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م التدريسي الثلاثي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ناس عيسى علي الراو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لفب العلمي        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اذ اعتبارا من </w:t>
      </w:r>
      <w:r>
        <w:rPr>
          <w:b/>
          <w:bCs/>
          <w:sz w:val="28"/>
          <w:szCs w:val="28"/>
          <w:lang w:bidi="ar-IQ"/>
        </w:rPr>
        <w:t>2004</w:t>
      </w:r>
      <w:r>
        <w:rPr>
          <w:b/>
          <w:bCs/>
          <w:sz w:val="28"/>
          <w:szCs w:val="28"/>
          <w:rtl w:val="true"/>
          <w:lang w:bidi="ar-IQ"/>
        </w:rPr>
        <w:t>\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>\</w:t>
      </w:r>
      <w:r>
        <w:rPr>
          <w:b/>
          <w:bCs/>
          <w:sz w:val="28"/>
          <w:szCs w:val="28"/>
          <w:lang w:bidi="ar-IQ"/>
        </w:rPr>
        <w:t>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شهاده            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جستير في طب الاسنان</w:t>
      </w:r>
      <w:r>
        <w:rPr>
          <w:b/>
          <w:bCs/>
          <w:sz w:val="28"/>
          <w:szCs w:val="28"/>
          <w:rtl w:val="true"/>
          <w:lang w:bidi="ar-IQ"/>
        </w:rPr>
        <w:t xml:space="preserve">\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عالجة الاسنان اعتبارا من </w:t>
      </w:r>
      <w:r>
        <w:rPr>
          <w:b/>
          <w:bCs/>
          <w:sz w:val="28"/>
          <w:szCs w:val="28"/>
          <w:lang w:bidi="ar-IQ"/>
        </w:rPr>
        <w:t>1989</w:t>
      </w:r>
      <w:r>
        <w:rPr>
          <w:b/>
          <w:bCs/>
          <w:sz w:val="28"/>
          <w:szCs w:val="28"/>
          <w:rtl w:val="true"/>
          <w:lang w:bidi="ar-IQ"/>
        </w:rPr>
        <w:t>\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\</w:t>
      </w:r>
      <w:r>
        <w:rPr>
          <w:b/>
          <w:bCs/>
          <w:sz w:val="28"/>
          <w:szCs w:val="28"/>
          <w:lang w:bidi="ar-IQ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بحوث المنشو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  <w:sz w:val="28"/>
          <w:szCs w:val="28"/>
          <w:lang w:val="en-US"/>
        </w:rPr>
        <w:t xml:space="preserve">Straight access to the apex of upper anterior teeth    1991    J Iraqi dental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  <w:lang w:val="en-US"/>
        </w:rPr>
        <w:t xml:space="preserve">Association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Influence of Deposits formed during etching time                J Iraqi dental and volume of water washing on the bond strength               Association  of composite resi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Working length Determination of posterior teeth       2000    J college o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sing NEOSONO-D/SE.                                                           Dentistry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ental Treatment needs and demands among            2002    J college of   patients attending the college of Dentistry in                           Dentistry    Baghdad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 xml:space="preserve">An Evaluation of the NEOSONO-D/SE Electronic    2002     J college of   apex locator.                                                                                 Dentistry 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Influence of Different Restorative Techniques on       2004    J college of    micro leakage in Extensive occlusal cavities with                      Dentistry    undermined cusp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  <w:sz w:val="28"/>
          <w:szCs w:val="28"/>
          <w:lang w:val="en-US"/>
        </w:rPr>
        <w:t>Evaluation of shear bond strength of composite         2004    J college of    resin to newly condensed and set amalgam using                      Dentistry     two adhesive system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 xml:space="preserve">The influence of different root canal medicaments     2007     J Bagh coll    on the tensile bond strength of composite resin to                      Dentistry    coronal dentin.                      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عضوة مناقشة رسائل الماجستير</w:t>
      </w:r>
      <w:r>
        <w:rPr>
          <w:b/>
          <w:bCs/>
          <w:sz w:val="28"/>
          <w:szCs w:val="28"/>
          <w:rtl w:val="true"/>
          <w:lang w:val="en-US" w:bidi="ar-IQ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عشرون رسا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ar-IQ"/>
        </w:rPr>
      </w:pPr>
      <w:r>
        <w:rPr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عضوة مناقشة اطاريح الدكتوراه</w:t>
      </w:r>
      <w:r>
        <w:rPr>
          <w:b/>
          <w:bCs/>
          <w:sz w:val="28"/>
          <w:szCs w:val="28"/>
          <w:rtl w:val="true"/>
          <w:lang w:val="en-US" w:bidi="ar-IQ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اثن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54:00Z</dcterms:created>
  <dc:creator>enass</dc:creator>
  <dc:description/>
  <cp:keywords/>
  <dc:language>en-US</dc:language>
  <cp:lastModifiedBy>enass</cp:lastModifiedBy>
  <dcterms:modified xsi:type="dcterms:W3CDTF">2009-03-01T13:12:00Z</dcterms:modified>
  <cp:revision>2</cp:revision>
  <dc:subject/>
  <dc:title>اسم التدريسي الثلاثي: ايناس عيسى علي الراوي</dc:title>
</cp:coreProperties>
</file>